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100 речи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en-US"/>
              </w:rPr>
              <w:t>P</w:t>
            </w:r>
            <w:r>
              <w:rPr>
                <w:lang w:val="sr-CS"/>
              </w:rPr>
              <w:t xml:space="preserve">ад на контроли квалитета подразумева континуирано праћење реализације наставе према усвојеном програму. Редовно и систематично контролишу се: наставни процес, стручни и педагошки рад наставника и сарадника, оцењивање студената, доступност и релевантност литературе.  Евалуација и контрола се одвијају у правилним интервалима и према унапред утврђеном распореду. Подразумевају проверу да ли се наставни процес одвија на начин предвиђен планом и програмом (број часова, време и начин одржавања наставе, подељеност у групе, активности предвиђене по наставним недељама). Студентска евалуација се спроводи кроз анкетирање и обухвата процену извођења наставе, доступности литературе, квалитета рада наставног особља. Наставничка евалуација процењује квалитет плана и програма, као и квалитета рада студената у свим доменима њихове активности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11.1</w:t>
            </w:r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11.2.</w:t>
            </w:r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08:15:00Z</dcterms:modified>
  <cp:revision>33</cp:revision>
  <dc:subject/>
  <dc:title/>
</cp:coreProperties>
</file>